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VOLUCIÓN HISTÓRICA DEL DERECHO DEL TRABA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ETAPA HISTÓRI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RELACIONES LABORAL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OCA ROM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clavitud (Dueño/Amo --- Esclavo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AD MED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eudalismos (Señor-Siervo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stema Estament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rtesanos, Comerciantes, Constructores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emios: Maestro-Aprendiz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OLUCIÓN INDUSTRIAL (S. XIX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abrica, Movimiento Obrer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recho del trabaj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imeras Reivindicaciones, para mejorar las condiciones laboral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ndicatos; UG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IGLO XX : Guerra Civil 36-39 </w:t>
            </w:r>
          </w:p>
          <w:p>
            <w:pPr>
              <w:pStyle w:val="Normal"/>
              <w:rPr/>
            </w:pPr>
            <w:r>
              <w:rPr/>
              <w:t>Dictadura: 40- 75 Autorquí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uero de los Trabajador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ndicato Vertical: Obligatori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 Derecho a Huelg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 hay derecho de reunió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ndicatos, Clandestinidad: CC.O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NSICIÓN: 75-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977 RDL Huelg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978 Constitución Española (6 de diciembr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980 Estatuto de los Trabajador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CRA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986 Unión Europe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bre circulación de trabajador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neda Única: €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012 Reforma Laboral (/6 marzo)</w:t>
            </w:r>
          </w:p>
          <w:p>
            <w:pPr>
              <w:pStyle w:val="Prrafodelista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7:03:00Z</dcterms:created>
  <dc:creator>Consejeria de Educacion de Comunidad de Madrid</dc:creator>
  <dc:description/>
  <cp:keywords/>
  <dc:language>en-US</dc:language>
  <cp:lastModifiedBy>Consejeria de Educacion de Comunidad de Madrid</cp:lastModifiedBy>
  <dcterms:modified xsi:type="dcterms:W3CDTF">2012-09-25T16:35:00Z</dcterms:modified>
  <cp:revision>2</cp:revision>
  <dc:subject/>
  <dc:title>ETAPA HISTÓRICA</dc:title>
</cp:coreProperties>
</file>